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826537782"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1710621492"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782263680"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838703938"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586973060"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